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ΡΑΟΛΥΜΠΙΑΚΟΙ  ΑΓΩΝΕΣ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ο πνεύμα της άμιλλ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Η ιστορική εξέλιξη των Αγώ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θλήματα και αθλητέ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ιαφορετικότητα και άθλ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47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το πνεύμα της άμιλλας από την  Αρχαία Ελλάδα μέχρι σήμερ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ους αγώνες και να διερευνήσουν την ιστορική εξέλιξ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έρθουν σε επαφή με τα αθλήματα, με τους κανόνες που τα διέπουν και με τα έπαθλ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 χώρους άθλησης και μεγάλους αθλη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 xml:space="preserve">να αναπτύξουν τρόπους σωματικής, συναισθηματικής και 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5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-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Αθλητές, Παραολυμπιονίκες, ΣΕΓΑΣ, Ολυμπιακό 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>σύνταξη ερωτηματολογίων, συνεντεύξεις, καταγραφή υλικού, παραγωγή προφορικού και γραπτού λόγου, ανάπτυξη λεξιλογίου, συγγραφή οδηγιών  και κανόν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ευγενής άμιλλα, «νους υγιής εν σώματι υγιή», εξέλιξη αγών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 xml:space="preserve">κατασκευή αθλητικών προγραμμάτων, μασκότ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αθλήματ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ξένοι αθλητ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35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ν αριθμό και την έκταση των υποθεμάτων 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από βιβλιοθήκες, αρχεία, μουσεία, διαδίκτυο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ζήτηση προσώπων που ασχολούνται με το χώρο του αθλητισμού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Προγραμματισμός παρακολούθησης αγώνων ή προπόνησης αθλήματος των Αγώνω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Υλοποίηση εκπαιδευτικού προγράμματος στο Ολυμπιακό Μουσείο.</w:t>
              <w:tab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 και των συλλεχθέντων πληροφοριώ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διαίτερης σημασίας της άμιλλας μέσω των αγώνω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Παραολυμπιακά Αθλήματα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γωγή έργου: Αγώνες σύμφωνα με τα αρχαία πρότυπα ή τα σημερινά, λεύκωμα, πολιτιστική εκδήλωσ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1:00Z</dcterms:modified>
  <cp:revision>3</cp:revision>
  <dc:subject/>
  <dc:title/>
</cp:coreProperties>
</file>